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y /June 2010</w:t>
      </w:r>
    </w:p>
    <w:p>
      <w:pPr>
        <w:pStyle w:val="Heading"/>
        <w:rPr/>
      </w:pPr>
      <w:r>
        <w:rPr/>
        <w:t> 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7"/>
        <w:gridCol w:w="2966"/>
        <w:gridCol w:w="2939"/>
        <w:gridCol w:w="290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what you’d think and do if you were alone on a deserted island for one week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thank-you note to your teacher. Tell her the things you like about the clas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ook at the world around you. What is something you wonder abou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a perfect secret hideaway. Where would it be? What would be insid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ummer vacation will be here soon! Plan an imaginary trip you’d like to tak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pass the time on long car trips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learn a new skill, what would it be? Why would you like to learn i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our People on a Raft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Under his pillow, Howie found a note saying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ather’s Day is coming soon. Write your dad a letter recalling some happy times toget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summer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are some fun things to do without spending a cen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one thing you learned in school this month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letter to the person who will be sitting at your desk in September. Tell that person about your class.  10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think you learn bes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things in nature do you love the mos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r sailboat is caught in a storm in the middle of a lak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ere the highlights and low points of the past school year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ich subject did you like most this year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ome new things I might try this summer ar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8:00Z</dcterms:created>
  <dc:creator>lsiettmann</dc:creator>
  <dc:description/>
  <cp:keywords/>
  <dc:language>en-US</dc:language>
  <cp:lastModifiedBy>Linda Ann Marquardt</cp:lastModifiedBy>
  <cp:lastPrinted>2009-04-27T15:49:00Z</cp:lastPrinted>
  <dcterms:modified xsi:type="dcterms:W3CDTF">2009-11-04T19:58:00Z</dcterms:modified>
  <cp:revision>2</cp:revision>
  <dc:subject/>
  <dc:title>May /June 2010</dc:title>
</cp:coreProperties>
</file>